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</w:t>
      </w:r>
    </w:p>
    <w:p>
      <w:pPr>
        <w:pStyle w:val="Normal"/>
        <w:rPr/>
      </w:pPr>
      <w:r>
        <w:rPr/>
        <w:t>Date: ______________</w:t>
      </w:r>
    </w:p>
    <w:p>
      <w:pPr>
        <w:pStyle w:val="Normal"/>
        <w:rPr/>
      </w:pPr>
      <w:r>
        <w:rPr/>
        <w:t>Block: 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Grammar Review Exercis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>: Identify SUBJECT and VERB PHR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ith asked to be moved to the front seat in the classro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s. Rinaldo ate breakfast with her sister at the diner on Wedn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ired, old dog attempted to run around the blue house but could no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ephanie and Gabriella arrived at Moody Park during the hot morning hours on a day in Ju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nor will play hockey during the early morning hours if he is allow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anyone going to the movies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antically, the old woman phoned the police because she feared someone was breaking into her house tonig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were always scared of the man who lived in the brown house across the stre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almost traveled to New Zealand, but we decided yesterday that would not have been one of our greatest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ey drove to the hoop and passed the ball to his teammate, Earl, who eventually missed the shot because he did not shoot well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icole gave Amanda and Toni tickets to the show so they could enjoy it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ing the storm season, we will occasionally buy canned food items just in case of an emergenc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exis told her boss that she would not be at work until seven o’clock because of the snow that was covering her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16:00Z</dcterms:created>
  <dc:creator>generic</dc:creator>
  <dc:description/>
  <dc:language>en-US</dc:language>
  <cp:lastModifiedBy>generic</cp:lastModifiedBy>
  <cp:lastPrinted>2011-12-22T10:41:00Z</cp:lastPrinted>
  <dcterms:modified xsi:type="dcterms:W3CDTF">2014-09-15T16:16:00Z</dcterms:modified>
  <cp:revision>2</cp:revision>
  <dc:subject/>
  <dc:title>Name: ______________________</dc:title>
</cp:coreProperties>
</file>